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ое государственное бюджетно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тельное учреждение высше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убанский государственный медицинский университ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а здравоохранения Российской Федер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ректор по учебной работ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Т.В. Гайворонск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_______________ 2023 го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left="-426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РАБОЧАЯ ПРОГРАММА УЧЕБНОЙ ДИСЦИПЛИНЫ</w:t>
      </w:r>
    </w:p>
    <w:p>
      <w:pPr>
        <w:pStyle w:val="Normal"/>
        <w:autoSpaceDE w:val="false"/>
        <w:spacing w:before="0" w:after="0"/>
        <w:ind w:left="-426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«</w:t>
      </w:r>
      <w:r>
        <w:rPr>
          <w:rFonts w:cs="Times New Roman" w:ascii="Times New Roman" w:hAnsi="Times New Roman"/>
          <w:b/>
          <w:iCs/>
          <w:sz w:val="28"/>
          <w:szCs w:val="28"/>
        </w:rPr>
        <w:t>Здоровый человек и его окружение»</w:t>
      </w:r>
    </w:p>
    <w:p>
      <w:pPr>
        <w:pStyle w:val="Normal"/>
        <w:autoSpaceDE w:val="false"/>
        <w:spacing w:before="0" w:after="0"/>
        <w:ind w:left="-426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left="-426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реднего профессион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специальности 31.02.01 Лечебное дело</w:t>
      </w:r>
    </w:p>
    <w:p>
      <w:pPr>
        <w:pStyle w:val="Normal"/>
        <w:autoSpaceDE w:val="false"/>
        <w:spacing w:before="0" w:after="0"/>
        <w:ind w:left="-426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left="-426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валификация: фельдшер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рок обучения по программе подготовки специалистов среднего звена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базе среднего общего образования в очной форме: 2 года 10 месяцев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щая трудоемкость дисциплины – 108 час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ый контроль – экзаме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bookmarkStart w:id="0" w:name="_Hlk27985884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29300</wp:posOffset>
                </wp:positionH>
                <wp:positionV relativeFrom="paragraph">
                  <wp:posOffset>-342900</wp:posOffset>
                </wp:positionV>
                <wp:extent cx="114300" cy="228600"/>
                <wp:effectExtent l="0" t="0" r="0" b="0"/>
                <wp:wrapNone/>
                <wp:docPr id="1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f" o:allowincell="f" style="position:absolute;margin-left:459pt;margin-top:-27pt;width:8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й дисциплины </w:t>
      </w:r>
      <w:r>
        <w:rPr>
          <w:rFonts w:cs="Times New Roman" w:ascii="Times New Roman" w:hAnsi="Times New Roman"/>
          <w:bCs/>
          <w:iCs/>
          <w:sz w:val="28"/>
          <w:szCs w:val="28"/>
        </w:rPr>
        <w:t>ОПЦ.07 «</w:t>
      </w:r>
      <w:r>
        <w:rPr>
          <w:rFonts w:cs="Times New Roman" w:ascii="Times New Roman" w:hAnsi="Times New Roman"/>
          <w:sz w:val="28"/>
          <w:szCs w:val="28"/>
        </w:rPr>
        <w:t xml:space="preserve">Здоровый человек и его окружение» </w:t>
      </w:r>
      <w:bookmarkEnd w:id="0"/>
      <w:r>
        <w:rPr>
          <w:rFonts w:cs="Times New Roman" w:ascii="Times New Roman" w:hAnsi="Times New Roman"/>
          <w:bCs/>
          <w:sz w:val="28"/>
          <w:szCs w:val="28"/>
        </w:rPr>
        <w:t xml:space="preserve">составлена на основании федерального государственного образовательного стандарта среднего профессионального образования по специальности 31.02.01 Лечебное дело (ФГОС СПО), утвержденного приказом Министерства просвещения </w:t>
      </w:r>
      <w:r>
        <w:rPr>
          <w:rStyle w:val="FontStyle40"/>
          <w:sz w:val="28"/>
          <w:szCs w:val="28"/>
        </w:rPr>
        <w:t>Российской Феде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от 04.07.2022 г. № 526; </w:t>
      </w:r>
      <w:bookmarkStart w:id="1" w:name="_Hlk27733110"/>
      <w:r>
        <w:rPr>
          <w:rStyle w:val="FontStyle40"/>
          <w:sz w:val="28"/>
          <w:szCs w:val="28"/>
        </w:rPr>
        <w:t xml:space="preserve">профессионального стандарта </w:t>
      </w:r>
      <w:bookmarkStart w:id="2" w:name="_Hlk27982853"/>
      <w:r>
        <w:rPr>
          <w:rStyle w:val="FontStyle40"/>
          <w:sz w:val="28"/>
          <w:szCs w:val="28"/>
        </w:rPr>
        <w:t>«Об утверждении профессионального стандарта «Фельдшер»</w:t>
      </w:r>
      <w:bookmarkEnd w:id="2"/>
      <w:r>
        <w:rPr>
          <w:rStyle w:val="FontStyle40"/>
          <w:sz w:val="28"/>
          <w:szCs w:val="28"/>
        </w:rPr>
        <w:t>, утвержденного приказом Министерства труда и социальной защиты Российской Федерации от 31 июля 2020 г. N 470н.</w:t>
      </w:r>
      <w:bookmarkEnd w:id="1"/>
      <w:r>
        <w:rPr>
          <w:rStyle w:val="FontStyle40"/>
          <w:sz w:val="28"/>
          <w:szCs w:val="28"/>
        </w:rPr>
        <w:t xml:space="preserve">; с учетом </w:t>
      </w:r>
      <w:r>
        <w:rPr>
          <w:rFonts w:cs="Times New Roman" w:ascii="Times New Roman" w:hAnsi="Times New Roman"/>
          <w:sz w:val="28"/>
          <w:szCs w:val="28"/>
        </w:rPr>
        <w:t xml:space="preserve">учебного плана специальности </w:t>
      </w:r>
      <w:r>
        <w:rPr>
          <w:rFonts w:cs="Times New Roman" w:ascii="Times New Roman" w:hAnsi="Times New Roman"/>
          <w:bCs/>
          <w:sz w:val="28"/>
          <w:szCs w:val="28"/>
        </w:rPr>
        <w:t>31.02.01 Лечебное дело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и рабочей программы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4"/>
      </w:tblGrid>
      <w:tr>
        <w:trPr/>
        <w:tc>
          <w:tcPr>
            <w:tcW w:w="9564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sz w:val="28"/>
                <w:szCs w:val="28"/>
              </w:rPr>
              <w:t>С.Н. Алексеенко - заведующий кафедрой профилактики заболеваний, здорового образа жизни и эпидемиологии, доцент, доктор медицинских наук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95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М. Бондина - доцент кафедры профилактики заболеваний, здорового образа жизни и эпидемиологии, кандидат медицинских нау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95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 Трубицына  - ассистент кафедры профилактики заболеваний, здорового образа жизни и эпидемиологии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95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А. Губарева</w:t>
            </w:r>
            <w:r>
              <w:rPr>
                <w:sz w:val="28"/>
                <w:szCs w:val="28"/>
              </w:rPr>
              <w:t xml:space="preserve">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ссистент кафедры профилактики заболеваний, здорового образа жизни и эпидемиолог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/>
      </w:pPr>
      <w:r>
        <w:rPr>
          <w:sz w:val="28"/>
          <w:szCs w:val="28"/>
        </w:rPr>
        <w:t>Рабочая программа рассмотрена и одобрена  на заседании методической комиссии лечебного факультета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jc w:val="both"/>
        <w:rPr>
          <w:b/>
          <w:b/>
          <w:iCs/>
          <w:sz w:val="28"/>
          <w:szCs w:val="28"/>
        </w:rPr>
      </w:pPr>
      <w:r>
        <w:rPr>
          <w:sz w:val="28"/>
          <w:szCs w:val="28"/>
        </w:rPr>
        <w:t>Протокол №____ от «_____»____________ 2023 года</w:t>
      </w:r>
    </w:p>
    <w:p>
      <w:pPr>
        <w:pStyle w:val="Style41"/>
        <w:widowControl/>
        <w:spacing w:lineRule="auto" w:line="24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41"/>
        <w:widowControl/>
        <w:spacing w:lineRule="auto" w:line="24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41"/>
        <w:widowControl/>
        <w:spacing w:lineRule="auto" w:line="24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41"/>
        <w:widowControl/>
        <w:spacing w:lineRule="auto" w:line="24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41"/>
        <w:widowControl/>
        <w:spacing w:lineRule="auto" w:line="24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41"/>
        <w:widowControl/>
        <w:spacing w:lineRule="auto" w:line="24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41"/>
        <w:widowControl/>
        <w:spacing w:lineRule="auto" w:line="24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41"/>
        <w:widowControl/>
        <w:spacing w:lineRule="auto" w:line="24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41"/>
        <w:widowControl/>
        <w:spacing w:lineRule="auto" w:line="24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tbl>
      <w:tblPr>
        <w:tblW w:w="11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854"/>
      </w:tblGrid>
      <w:tr>
        <w:trPr/>
        <w:tc>
          <w:tcPr>
            <w:tcW w:w="9180" w:type="dxa"/>
            <w:tcBorders/>
          </w:tcPr>
          <w:p>
            <w:pPr>
              <w:pStyle w:val="Normal"/>
              <w:suppressAutoHyphens w:val="true"/>
              <w:spacing w:lineRule="auto" w:line="276" w:before="0" w:after="160"/>
              <w:ind w:left="3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ОБЩАЯ ХАРАКТЕРИСТИКА РАБОЧЕЙ ПРОГРАММЫ УЧЕБНОЙ ДИСЦИПЛИНЫ 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uppressAutoHyphens w:val="true"/>
              <w:spacing w:lineRule="auto" w:line="276"/>
              <w:ind w:left="3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ТРУКТУРА И СОДЕРЖАНИЕ УЧЕБНОЙ ДИСЦИПЛИНЫ</w:t>
            </w:r>
          </w:p>
          <w:p>
            <w:pPr>
              <w:pStyle w:val="Normal"/>
              <w:suppressAutoHyphens w:val="true"/>
              <w:spacing w:lineRule="auto" w:line="276" w:before="0" w:after="160"/>
              <w:ind w:left="3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uppressAutoHyphens w:val="true"/>
              <w:spacing w:lineRule="auto" w:line="276"/>
              <w:ind w:left="3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КОНТРОЛЬ И ОЦЕНКА РЕЗУЛЬТАТОВ ОСВОЕНИЯ УЧЕБНОЙ ДИСЦИПЛИНЫ</w:t>
            </w:r>
          </w:p>
          <w:p>
            <w:pPr>
              <w:pStyle w:val="Normal"/>
              <w:spacing w:before="0" w:after="0"/>
              <w:ind w:left="-6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БЩАЯ ХАРАКТЕРИСТИКА РАБОЧЕЙ ПРОГРАММЫ УЧЕБНОЙ ДИСЦИПЛИНЫ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«</w:t>
      </w:r>
      <w:r>
        <w:rPr>
          <w:rFonts w:cs="Times New Roman" w:ascii="Times New Roman" w:hAnsi="Times New Roman"/>
          <w:b/>
          <w:iCs/>
          <w:sz w:val="28"/>
          <w:szCs w:val="28"/>
        </w:rPr>
        <w:t>ЗДОРОВЫЙ ЧЕЛОВЕК И ЕГО ОКРУЖЕНИЕ»</w:t>
      </w:r>
    </w:p>
    <w:p>
      <w:pPr>
        <w:pStyle w:val="Style21"/>
        <w:widowControl w:val="false"/>
        <w:numPr>
          <w:ilvl w:val="1"/>
          <w:numId w:val="6"/>
        </w:numPr>
        <w:shd w:fill="FFFFFF" w:val="clear"/>
        <w:autoSpaceDE w:val="false"/>
        <w:spacing w:lineRule="auto" w:line="276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дисциплины в структуре основной образовательной программы: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ая дисциплина </w:t>
      </w:r>
      <w:r>
        <w:rPr>
          <w:rFonts w:cs="Times New Roman" w:ascii="Times New Roman" w:hAnsi="Times New Roman"/>
          <w:bCs/>
          <w:iCs/>
          <w:sz w:val="28"/>
          <w:szCs w:val="28"/>
        </w:rPr>
        <w:t>«</w:t>
      </w:r>
      <w:r>
        <w:rPr>
          <w:rFonts w:cs="Times New Roman" w:ascii="Times New Roman" w:hAnsi="Times New Roman"/>
          <w:iCs/>
          <w:sz w:val="28"/>
          <w:szCs w:val="28"/>
        </w:rPr>
        <w:t>Здоровый человек и его окружение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является обязательной частью общепрофессионального цикла (ОПЦ. 07) основной образовательной программы в соответствии с ФГОС по специальности 31.02.01 Лечебное дело.</w:t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ое значение дисциплина имеет при формировании и развитии: </w:t>
      </w:r>
    </w:p>
    <w:p>
      <w:pPr>
        <w:pStyle w:val="Normal"/>
        <w:shd w:fill="FFFFFF" w:val="clear"/>
        <w:spacing w:lineRule="auto" w:line="276" w:before="0" w:after="0"/>
        <w:ind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01, ОК 02, ОК 03, ОК 04, ОК 05, ПК 4.1, ПК 4.2, ПК 4.3.</w:t>
      </w:r>
    </w:p>
    <w:p>
      <w:pPr>
        <w:pStyle w:val="Style21"/>
        <w:widowControl w:val="false"/>
        <w:numPr>
          <w:ilvl w:val="1"/>
          <w:numId w:val="6"/>
        </w:numPr>
        <w:shd w:fill="FFFFFF" w:val="clear"/>
        <w:autoSpaceDE w:val="false"/>
        <w:spacing w:lineRule="auto" w:line="276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планируемые результаты освоения дисциплины:</w:t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rPr/>
      </w:pPr>
      <w:r>
        <w:rPr/>
        <w:t>В рамках программы учебной дисциплины обучающимися осваиваются умения и знания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3782"/>
        <w:gridCol w:w="4433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д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К, ОК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мения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нания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К 0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ть распознать и анализировать задачи или проблемы в области здоровьесбережения, владеть современными методами работы в области сохранения здоровья и оценивать результат (самостоятельно или с помощью наставник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ть методы работы и алгоритмы их выполнения в области здоровьесбережения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К 02</w:t>
            </w:r>
          </w:p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меть определять источники и структурировать получаемую информацию. Уметь использовать различные цифровые средства для решения поставленных задач.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ть порядок применения  и программное обеспечения в области здоровьесбережения, в том числе с использованием цифровых средств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К 03</w:t>
            </w:r>
          </w:p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ть определять актуальность нормативно-правовой документации и применять современную профессиональную терминологию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ть содержание современной нормативно-правовой документации и профессиональной терминологии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К 04</w:t>
            </w:r>
          </w:p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ть организовать командную работу в коллективе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ть психологические особенности личности каждого из коллег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К 05</w:t>
            </w:r>
          </w:p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ть грамотно излагать свои мысли и оформлять медицинскую документацию, проявлять толерантность в рабочем коллективе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ть утвержденные правила оформления медицинской документации и построения устных сообщений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К 4.1</w:t>
            </w:r>
          </w:p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меть составлять списки граждан и план проведения диспансеризации и профилактических медицинских осмотр всех групп населения.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ть организовать и проводить диспансеризацию и  профилактические медицинские осмотры, диспансерное наблюдение  прикреплённого населения в соответствии  с нормативно-правовыми документами МЗ РФ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ть нормативно-правовые документы, регламентирующие порядок проведения диспансеризации и профилактических медицинских осмотров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ть диагностические критерии факторов риска хронических неинфекционных заболеваний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К 4.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меть мотивировать население на здоровый образ жизни: информировать о современных способах отказа от вредных привычек, проводить санитарно-гигиеническое просвещение по вопросам личной гигиены, рационального питания, физической активности и проведение консультаций по вопросам планирования семьи.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нать организационные формы и методы санитарно-гигиенического просвещения населения 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К 4.3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меть проводить вакцинопрофилактику в соответствии Национальным календарем профилактических прививок по клиническим и эпидпоказаниям.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ть Национальный календарь профилактических прививок и порядок организации и проведения иммунопрофилактики инфекционных заболеваний</w:t>
            </w:r>
          </w:p>
        </w:tc>
      </w:tr>
    </w:tbl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СТРУКТУРА И СОДЕРЖАНИЕ УЧЕБНОЙ ДИСЦИПЛИНЫ</w:t>
      </w:r>
    </w:p>
    <w:p>
      <w:pPr>
        <w:pStyle w:val="Normal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 Объем учебной дисциплины и виды учебной работы</w:t>
      </w:r>
    </w:p>
    <w:p>
      <w:pPr>
        <w:pStyle w:val="Style21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475"/>
        <w:gridCol w:w="1861"/>
        <w:gridCol w:w="1652"/>
        <w:gridCol w:w="1652"/>
        <w:gridCol w:w="1646"/>
      </w:tblGrid>
      <w:tr>
        <w:trPr>
          <w:trHeight w:val="576" w:hRule="atLeast"/>
        </w:trPr>
        <w:tc>
          <w:tcPr>
            <w:tcW w:w="4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д учебной работы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часов 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еместры </w:t>
            </w:r>
          </w:p>
        </w:tc>
      </w:tr>
      <w:tr>
        <w:trPr>
          <w:trHeight w:val="340" w:hRule="atLeast"/>
        </w:trPr>
        <w:tc>
          <w:tcPr>
            <w:tcW w:w="4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ём образовательной программы учебной дисциплины, всего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705" w:hRule="atLeast"/>
        </w:trPr>
        <w:tc>
          <w:tcPr>
            <w:tcW w:w="4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амостоятельная работа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4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ём работы обучающихся во взаимодействии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 преподавателем, всего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8</w:t>
            </w:r>
          </w:p>
        </w:tc>
      </w:tr>
      <w:tr>
        <w:trPr>
          <w:trHeight w:val="340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том числе: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лекция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</w:t>
            </w:r>
          </w:p>
        </w:tc>
      </w:tr>
      <w:tr>
        <w:trPr>
          <w:trHeight w:val="76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вая аттестация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кзамен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6</w:t>
            </w:r>
          </w:p>
        </w:tc>
      </w:tr>
    </w:tbl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 Тематический план и содержание дисциплины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«</w:t>
      </w:r>
      <w:r>
        <w:rPr>
          <w:rFonts w:cs="Times New Roman" w:ascii="Times New Roman" w:hAnsi="Times New Roman"/>
          <w:b/>
          <w:iCs/>
          <w:sz w:val="28"/>
          <w:szCs w:val="28"/>
        </w:rPr>
        <w:t>Здоровый человек и его окружение»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3450"/>
        <w:gridCol w:w="1033"/>
        <w:gridCol w:w="2352"/>
      </w:tblGrid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разделов и тем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в часах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 семестр</w:t>
            </w:r>
          </w:p>
        </w:tc>
      </w:tr>
      <w:tr>
        <w:trPr/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Раздел 1. </w:t>
            </w: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Введение.</w:t>
            </w:r>
            <w:r>
              <w:rPr>
                <w:rFonts w:eastAsia="Times New Roman" w:cs="Times New Roman" w:ascii="Times New Roman" w:hAnsi="Times New Roman"/>
                <w:sz w:val="32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Основные понятия о здоровье и здоровом образе жизни. Государственная политика в области здоровьесбереж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рактическое занятие 1.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Индивидуальные и социальные аспекты здоровья и здорового образа жизни. Современная политика укрепления здоровья населения в РФ. Факторы, влияющие на здоровье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 01, ОК 02, ОК 03, ОК 04, ОК 05, ПК 4.1, ПК 4.2, ПК 4.3.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актическое занятие 2.</w:t>
            </w:r>
          </w:p>
          <w:p>
            <w:pPr>
              <w:pStyle w:val="Style24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Образ жизни: определение, категории.</w:t>
            </w: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Элементы здорового образа жизни. Мотивации, лежащие в основе формирования стиля здорового образа жизни. Медицинская активность и ее параметры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Практическое занятие 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Диспансеризация населения и профилактические медицинские осмотры. Группы здоровья.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Практическое занятие 4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Центр здоровья и его функции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Лекция 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 учения о здоровье и здоровом образе жизни. Современная государственная политика РФ в области здоровьесбережения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здел 2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циональное питание как основной фактор здорового образа жизни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Практическое занятие 5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Энергетическая ценность пищевых продуктов и режим питания. Основные микронутриенты и их значение для здоровья.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 01, ОК 02, ОК 03, ОК 04, ОК 05, ПК 4.1, ПК 4.2, ПК 4.3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Практическое занятие 6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Основные микронутриенты и факультативные вещества и их значение для организма человека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рактическое занятие 7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циональное питание как основной фактор здорового образа жизни. Определение индекса массы тела, понятие, интерпретация. Формула расчета ИМТ и оценка вероятности развития ХНИЗ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актическое занятие 8.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ципы рационального питания. Пирамида питания (12 шагов к здоровому питанию)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рактическое занятие 9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индивидуального меню в соответствии с энергетическими потребностями  индивидуума согласно принципам здорового питан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Лекция 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е питание как основной фактор здорового образа жизн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Энергетическая ценность пищевых продуктов. Основные нутриенты необходимые для организма человека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Лекция 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ципы рационального питания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здел 3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игательная активность и здоровье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рактическое занятие 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активность, понятия и классификация видов. Стратегия ВОЗ в области двигательной активности и питания. Функциональные группы здоровья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 01, ОК 02, ОК 03, ОК 04, ОК 05, ПК 4.1, ПК 4.2, ПК 4.3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рактическое занятие 1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физических упражнений. Характеристика основных видов ОФК и ЛФК.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96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рактическое занятие 1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 спорт и здоровье. Допинги, определение, классификации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рактическое занятие 1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иподинамия -  как фактор риска возникновения ХНИЗ, профилактика в разные возрастные периоды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Лекция 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изическая активность и ее роль в формировании здорового образа жизни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здел 4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сихологические основы здоровья. Стресс и его влияние на здоровье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рактическое занятие 14.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Психическое здоровье, здоровье, понятие и его оценка. Способы регулирования психологического состояния.  Психотренинг. Принципы психотренинга, его отличие от психотерапии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 01, ОК 02, ОК 03, ОК 04, ОК 05, ПК 4.1, ПК 4.2, ПК 4.3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Лекция 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сихологические основы здоровья. Стресс и его влияние на здоровье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рактическое занятие 15.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Стресс, определение, стадии стресса. Болезни адаптации. Виды стресса и пути снятия стресса.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 семестр</w:t>
            </w:r>
          </w:p>
        </w:tc>
      </w:tr>
      <w:tr>
        <w:trPr/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Раздел 5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диктивное поведение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рактическое занятие 1. 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Аддиктивное поведение, понятие и классификация.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Нехимические аддикции: интернет аддикция, патологических гемблинг.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 01, ОК 02, ОК 03, ОК 04, ОК 05, ПК 4.1, ПК 4.2, ПК 4.3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рактическое занятие 2. 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Промежуточные аддикции: нервная анорексия, нервная булимия, орторексия. Виды профилактических вмешательств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Лекция 1. 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Аддиктивное поведение и здоровье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26" w:hRule="atLeast"/>
        </w:trPr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Раздел 6.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Химические аддикции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рактическое занятие 3.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Алкоголизм и его стадии. Влияние алкогольных напитков на организм человека.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Механизм метаболизма этанола. Влияние на организм продуктов окисления. Принципы  профилактики. лечения алкоголизма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 01, ОК 02, ОК 03, ОК 04, ОК 05, ПК 4.1, ПК 4.2, ПК 4.3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рактическое занятие 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лияние алкоголя на беременность, влияние метаболитов этанола на плод (ПАС, ПАЭ).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Принципы  лечения алкоголизма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рактическое занятие 5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комания, определение.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стика основных видов наркотических средств. Списки психоактивных веществ. Государственная политика в области борьбы с потреблением наркотических веществ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актическое занятие 6.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характеристика наркотиков-аналогов, курительные смеси. Понятие об энтеогенах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актическое занятие 7.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ксические вещества и их отрицательное влияние на организм человека.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ксикомания и её виды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актическое занятие 8.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ение-как фактор риска ХНИЗ. Состав компонентов табачного дыма. Влияние табакокурения на организм человека. Влияние курения кальяна и электронных сигарет на организм человека. Меры профилактики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актическое занятие 9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офилактика обострения хронического бронхита курильщика и ХОБЛ. Лечение табачной зависимости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Лекция 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ияние алкоголя на здоровье человека.  Стратегии государственной политики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Лекция 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ияние табакокурения на здоровье. Политика государства в области борьбы с табакокурения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Лекция 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ияние наркотических и токсических веществ на здоровье человека. Антинаркотическая политика государства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Раздел 7.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Профилактика важнейших инфекционных заболеваний.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актическое занятие 10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трые респираторные инфекции: механизм, пути и факторы их распространения. Профилактика ОРИ и повышение защитных сил организма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 01, ОК 02, ОК 03, ОК 04, ОК 05, ПК 4.1, ПК 4.2, ПК 4.3.</w:t>
            </w:r>
          </w:p>
          <w:p>
            <w:pPr>
              <w:pStyle w:val="Normal"/>
              <w:shd w:fill="FFFFFF" w:val="clear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рактическое занятие 1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ка инфекционных заболеваний в разные возрастные периоды. Национальный календарь прививок и прививок по эпидпоказаниям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актическое занятие 1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нфекции, передающиеся половым путём; понятие, классификация, последствия пути предотвращения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рактическое занятие 1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ка аварийных ситуаций у медицинских работников при выполнении медицинских манипуляций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актическое занятие 1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Личная гигиена как одна из составляющих здорового образа жизни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рактическое занятие 15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филактические мероприятия, направленные на укрепление здоровья детей и подростков.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Лекция 5.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ка важнейших инфекционных заболеваний. Национальный календарь профилактических прививок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ромежуточная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аттестация 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нсультац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Экзамен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УСЛОВИЯ РЕАЛИЗАЦИИ УЧЕБНОЙ ДИСЦИПЛИНЫ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«</w:t>
      </w:r>
      <w:r>
        <w:rPr>
          <w:rFonts w:cs="Times New Roman" w:ascii="Times New Roman" w:hAnsi="Times New Roman"/>
          <w:b/>
          <w:iCs/>
          <w:sz w:val="28"/>
          <w:szCs w:val="28"/>
        </w:rPr>
        <w:t>ЗДОРОВЫЙ ЧЕЛОВЕК И ЕГО ОКРУЖЕНИЕ»</w:t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. Для реализации программы учебной дисциплины предусмотрены следующие специальные помещения:</w:t>
      </w:r>
    </w:p>
    <w:p>
      <w:pPr>
        <w:pStyle w:val="Normal"/>
        <w:spacing w:lineRule="auto" w:line="276" w:before="0" w:after="0"/>
        <w:ind w:left="85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ая аудитория, оснащен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85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Оборудованием: </w:t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преподавателя;</w:t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адочные места по количеству обучающихся;</w:t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доска учебная магнитно-маркерная;</w:t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доска учебная интерактивная.</w:t>
      </w:r>
    </w:p>
    <w:p>
      <w:pPr>
        <w:pStyle w:val="Style21"/>
        <w:widowControl w:val="false"/>
        <w:numPr>
          <w:ilvl w:val="0"/>
          <w:numId w:val="6"/>
        </w:numPr>
        <w:autoSpaceDE w:val="false"/>
        <w:spacing w:lineRule="auto" w:line="276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ми средствами обучения</w:t>
      </w:r>
      <w:r>
        <w:rPr>
          <w:sz w:val="28"/>
          <w:szCs w:val="28"/>
          <w:lang w:val="en-US"/>
        </w:rPr>
        <w:t>:</w:t>
      </w:r>
    </w:p>
    <w:p>
      <w:pPr>
        <w:pStyle w:val="Style21"/>
        <w:widowControl w:val="false"/>
        <w:numPr>
          <w:ilvl w:val="0"/>
          <w:numId w:val="8"/>
        </w:numPr>
        <w:spacing w:lineRule="auto" w:line="276"/>
        <w:ind w:left="851" w:hanging="0"/>
        <w:jc w:val="both"/>
        <w:rPr/>
      </w:pPr>
      <w:r>
        <w:rPr>
          <w:sz w:val="28"/>
          <w:szCs w:val="28"/>
        </w:rPr>
        <w:t>компьютер и ноутбук с лицензионным программным обеспечением;</w:t>
      </w:r>
    </w:p>
    <w:p>
      <w:pPr>
        <w:pStyle w:val="Style21"/>
        <w:widowControl w:val="false"/>
        <w:numPr>
          <w:ilvl w:val="0"/>
          <w:numId w:val="8"/>
        </w:numPr>
        <w:spacing w:lineRule="auto" w:line="276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ор и экран.</w:t>
      </w:r>
    </w:p>
    <w:p>
      <w:pPr>
        <w:pStyle w:val="Normal"/>
        <w:spacing w:lineRule="auto" w:line="276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чебно-наглядными пособиями:</w:t>
      </w:r>
    </w:p>
    <w:p>
      <w:pPr>
        <w:pStyle w:val="Style21"/>
        <w:widowControl w:val="false"/>
        <w:numPr>
          <w:ilvl w:val="0"/>
          <w:numId w:val="1"/>
        </w:numPr>
        <w:autoSpaceDE w:val="false"/>
        <w:spacing w:lineRule="auto" w:line="276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бно-методические пособия</w:t>
      </w:r>
    </w:p>
    <w:p>
      <w:pPr>
        <w:pStyle w:val="Style21"/>
        <w:widowControl w:val="false"/>
        <w:numPr>
          <w:ilvl w:val="0"/>
          <w:numId w:val="1"/>
        </w:numPr>
        <w:autoSpaceDE w:val="false"/>
        <w:spacing w:lineRule="auto" w:line="276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таблицы;</w:t>
      </w:r>
    </w:p>
    <w:p>
      <w:pPr>
        <w:pStyle w:val="Style21"/>
        <w:widowControl w:val="false"/>
        <w:numPr>
          <w:ilvl w:val="0"/>
          <w:numId w:val="1"/>
        </w:numPr>
        <w:autoSpaceDE w:val="false"/>
        <w:spacing w:lineRule="auto" w:line="276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программы дисциплина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«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Здоровый человек и его окружение» </w:t>
      </w:r>
      <w:r>
        <w:rPr>
          <w:rFonts w:cs="Times New Roman" w:ascii="Times New Roman" w:hAnsi="Times New Roman"/>
          <w:sz w:val="28"/>
          <w:szCs w:val="28"/>
        </w:rPr>
        <w:t>включена в электронную информационно-образовательную среду ФГБОУ ВО КубГ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инздрава Росс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и предусматривает использование в образовательном процессе активных и интерактивных форм проведения занятий (компьютерных симуляций, деловых игр, разбора конкретных ситуаций – кейсов, психологических и иных тренингов, групповых дискуссий – круглых столов) в сочетании с внеаудиторной работой для формирования и развития общих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и профессиональных</w:t>
      </w:r>
      <w:r>
        <w:rPr>
          <w:rFonts w:cs="Times New Roman" w:ascii="Times New Roman" w:hAnsi="Times New Roman"/>
          <w:sz w:val="28"/>
          <w:szCs w:val="28"/>
          <w:lang w:eastAsia="ru-RU"/>
        </w:rPr>
        <w:t>) компетенций обучающихс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2.1. Основная литература, необходимая для освоения дисциплины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«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Здоровый человек и его окружение» </w:t>
      </w:r>
    </w:p>
    <w:p>
      <w:pPr>
        <w:pStyle w:val="Style21"/>
        <w:widowControl w:val="false"/>
        <w:numPr>
          <w:ilvl w:val="0"/>
          <w:numId w:val="2"/>
        </w:numPr>
        <w:spacing w:before="40" w:after="0"/>
        <w:ind w:left="0" w:right="-284" w:firstLine="284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доровый образ жизни и профилактика заболеваний: учебное пособие / Н.Д. Ющук, И.В. Маев, К.Г. Гуревич [и др.]. - 3-е изд., исправ. и доп. – М.: АО «ИД «Аргументы недели», 2019. – 536 с.</w:t>
      </w:r>
    </w:p>
    <w:p>
      <w:pPr>
        <w:pStyle w:val="Style21"/>
        <w:widowControl w:val="false"/>
        <w:numPr>
          <w:ilvl w:val="0"/>
          <w:numId w:val="2"/>
        </w:numPr>
        <w:spacing w:before="40" w:after="0"/>
        <w:ind w:left="0" w:right="-284" w:firstLine="284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доровый образ жизни, профилактика заболеваний у детей и подростков: учебное пособие для студентов мед. вузов / С.Н. Алексеенко, В.А. Шашель. - Краснодар, 2020. 324с.</w:t>
      </w:r>
    </w:p>
    <w:p>
      <w:pPr>
        <w:pStyle w:val="Style21"/>
        <w:widowControl w:val="false"/>
        <w:numPr>
          <w:ilvl w:val="0"/>
          <w:numId w:val="2"/>
        </w:numPr>
        <w:spacing w:before="40" w:after="0"/>
        <w:ind w:left="0" w:right="-284" w:firstLine="284"/>
        <w:contextualSpacing/>
        <w:jc w:val="both"/>
        <w:rPr/>
      </w:pPr>
      <w:r>
        <w:rPr>
          <w:rFonts w:eastAsia="Calibri"/>
          <w:sz w:val="28"/>
          <w:szCs w:val="28"/>
        </w:rPr>
        <w:t>Основы здорового образа жизни: учебное пособие для студентов лечебного, педиатрического, стоматологического, фармацевтического и медико-профилактического факультетов /В.М. Бондина, В.В. Пильщикова, Д.А. Губарева, И.П. Трубицына. - Краснодар, ГБОУ ВПО КубГМУ Минздрава России, 2022. –161с.</w:t>
      </w:r>
    </w:p>
    <w:p>
      <w:pPr>
        <w:pStyle w:val="Style21"/>
        <w:widowControl w:val="false"/>
        <w:spacing w:before="40" w:after="0"/>
        <w:ind w:left="284" w:right="-284" w:hanging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2. Основные электронные издания:</w:t>
      </w:r>
    </w:p>
    <w:p>
      <w:pPr>
        <w:pStyle w:val="Style21"/>
        <w:widowControl w:val="false"/>
        <w:numPr>
          <w:ilvl w:val="0"/>
          <w:numId w:val="7"/>
        </w:numPr>
        <w:spacing w:before="40" w:after="0"/>
        <w:ind w:left="567" w:right="-284" w:hanging="425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Бухановский А.О. Патологический гемблинг как частный вариант болезни зависимого поведения / / А.О. Бухановский, А.С. Андреев, Е.В. Дони. – Режим доступа: </w:t>
      </w:r>
    </w:p>
    <w:p>
      <w:pPr>
        <w:pStyle w:val="Style21"/>
        <w:widowControl w:val="false"/>
        <w:spacing w:before="40" w:after="0"/>
        <w:ind w:left="-284" w:right="-284" w:firstLine="284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/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http://www.narcom.ru/cabinet/online/46.html</w:t>
        </w:r>
      </w:hyperlink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Style21"/>
        <w:widowControl w:val="false"/>
        <w:numPr>
          <w:ilvl w:val="0"/>
          <w:numId w:val="4"/>
        </w:numPr>
        <w:spacing w:before="40" w:after="0"/>
        <w:ind w:left="502" w:right="-284" w:hanging="36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онституция Российской Федерации: Принята 12 декабря 1993 года с изменениями. - Режим доступа: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http://www.constitution.ru</w:t>
        </w:r>
      </w:hyperlink>
      <w:r>
        <w:rPr>
          <w:rFonts w:eastAsia="Calibri"/>
          <w:sz w:val="28"/>
          <w:szCs w:val="28"/>
          <w:lang w:eastAsia="en-US"/>
        </w:rPr>
        <w:t xml:space="preserve">; </w:t>
      </w:r>
      <w:hyperlink r:id="rId4" w:tgtFrame="_blank">
        <w:r>
          <w:rPr>
            <w:rStyle w:val="InternetLink"/>
            <w:rFonts w:eastAsia="Calibri"/>
            <w:sz w:val="28"/>
            <w:szCs w:val="28"/>
            <w:lang w:eastAsia="en-US"/>
          </w:rPr>
          <w:t>pravo.gov.ru</w:t>
        </w:r>
      </w:hyperlink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Style21"/>
        <w:widowControl w:val="false"/>
        <w:numPr>
          <w:ilvl w:val="0"/>
          <w:numId w:val="4"/>
        </w:numPr>
        <w:spacing w:before="40" w:after="0"/>
        <w:ind w:left="502" w:right="-284" w:hanging="3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О национальных целях и стратегических задачах развития Российской Федерации на период до 2024 года». Указ Президента РФ от 7 мая 2018 г. №204. – Режим доступа: https://www.garant.ru/ products/ipo/prime/doc/71837200/.</w:t>
      </w:r>
    </w:p>
    <w:p>
      <w:pPr>
        <w:pStyle w:val="Style21"/>
        <w:widowControl w:val="false"/>
        <w:spacing w:before="40" w:after="0"/>
        <w:ind w:left="502" w:right="-284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21"/>
        <w:widowControl w:val="false"/>
        <w:spacing w:before="40" w:after="0"/>
        <w:ind w:left="-284" w:right="-284" w:firstLine="284"/>
        <w:contextualSpacing/>
        <w:jc w:val="both"/>
        <w:rPr/>
      </w:pPr>
      <w:r>
        <w:rPr/>
      </w:r>
    </w:p>
    <w:p>
      <w:pPr>
        <w:pStyle w:val="Style21"/>
        <w:widowControl w:val="false"/>
        <w:spacing w:before="40" w:after="0"/>
        <w:ind w:left="-284" w:right="-284" w:firstLine="284"/>
        <w:contextualSpacing/>
        <w:jc w:val="both"/>
        <w:rPr/>
      </w:pPr>
      <w:r>
        <w:rPr/>
      </w:r>
    </w:p>
    <w:p>
      <w:pPr>
        <w:pStyle w:val="Style21"/>
        <w:widowControl w:val="false"/>
        <w:spacing w:before="40" w:after="0"/>
        <w:ind w:left="-284" w:right="-284" w:firstLine="284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2.3 Дополнительная литература необходимая для освоения дисциплины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«</w:t>
      </w:r>
      <w:r>
        <w:rPr>
          <w:rFonts w:cs="Times New Roman" w:ascii="Times New Roman" w:hAnsi="Times New Roman"/>
          <w:b/>
          <w:iCs/>
          <w:sz w:val="28"/>
          <w:szCs w:val="28"/>
        </w:rPr>
        <w:t>Здоровый человек и его окружение».</w:t>
      </w:r>
    </w:p>
    <w:p>
      <w:pPr>
        <w:pStyle w:val="Style21"/>
        <w:widowControl w:val="false"/>
        <w:numPr>
          <w:ilvl w:val="0"/>
          <w:numId w:val="5"/>
        </w:numPr>
        <w:spacing w:before="40" w:after="0"/>
        <w:ind w:left="502" w:right="-284" w:hanging="36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Аршинова В.В.  Методические рекомендации по профилактике злоупотребления алкоголем и связанных с ними заболеваний и состояний, в том числе в период пандемии COVID-19 и ее последствий / В.В. Аршинова, И.А. Бедина, Е.А. Брюн, О.Ж. Бузик [и др.] - ГБУЗ «МНПЦ наркологии ДЗМ». М. –  2020– 36с.</w:t>
      </w:r>
    </w:p>
    <w:p>
      <w:pPr>
        <w:pStyle w:val="Style21"/>
        <w:widowControl w:val="false"/>
        <w:numPr>
          <w:ilvl w:val="0"/>
          <w:numId w:val="5"/>
        </w:numPr>
        <w:spacing w:before="40" w:after="0"/>
        <w:ind w:left="502" w:right="-284" w:hanging="36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Аршинова В.В.  Методические рекомендации по профилактике злоупотребления алкоголем и связанных с ними заболеваний и состояний, в том числе в период пандемии COVID-19 и ее последствий / В.В. Аршинова, И.А. Бедина, Е.А. Брюн, О.Ж. Бузик [и др.] - ГБУЗ «МНПЦ наркологии ДЗМ». М. –  2020– 36с.</w:t>
      </w:r>
    </w:p>
    <w:p>
      <w:pPr>
        <w:pStyle w:val="Style21"/>
        <w:widowControl w:val="false"/>
        <w:numPr>
          <w:ilvl w:val="0"/>
          <w:numId w:val="5"/>
        </w:numPr>
        <w:spacing w:before="40" w:after="0"/>
        <w:ind w:left="502" w:right="-284" w:hanging="36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Брюн Е.А. Профилактика наркологических расстройств: национальное руководство / / Е.А.Брюн, С.Г. Копоров, О.Ж. Бузик  – М.: ООО «Нью-Терра», 2018. – 638 с.</w:t>
      </w:r>
    </w:p>
    <w:p>
      <w:pPr>
        <w:pStyle w:val="Style21"/>
        <w:widowControl w:val="false"/>
        <w:numPr>
          <w:ilvl w:val="0"/>
          <w:numId w:val="5"/>
        </w:numPr>
        <w:spacing w:before="40" w:after="0"/>
        <w:ind w:left="502" w:right="-284" w:hanging="36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ОЗ Физическая активность в Европе: Аргументы в пользу действий. – Европейское </w:t>
      </w:r>
    </w:p>
    <w:p>
      <w:pPr>
        <w:pStyle w:val="Style21"/>
        <w:widowControl w:val="false"/>
        <w:spacing w:before="40" w:after="0"/>
        <w:ind w:left="0" w:right="-284" w:hanging="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региональное бюро ВОЗ / Всемирная орг. здравоохранения; /сост.: Finn Berggren; под ред.: Nick Cavill, Sonja Kahlmeier и Francesca Racioppi – Копенгаген, 2006. – 36 с. - XII, 41 с.: цв. ил., табл. - (Европа).; ISBN 92-890-4387-</w:t>
      </w:r>
    </w:p>
    <w:p>
      <w:pPr>
        <w:pStyle w:val="Style21"/>
        <w:numPr>
          <w:ilvl w:val="0"/>
          <w:numId w:val="5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лобальная стратегия по питанию, физической активности и здоровью. </w:t>
      </w:r>
    </w:p>
    <w:p>
      <w:pPr>
        <w:pStyle w:val="Style21"/>
        <w:widowControl w:val="false"/>
        <w:spacing w:before="40" w:after="0"/>
        <w:ind w:left="0" w:right="-284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WHA57.17. ВОЗ; 2004; 41-63.</w:t>
      </w:r>
    </w:p>
    <w:p>
      <w:pPr>
        <w:pStyle w:val="Style21"/>
        <w:widowControl w:val="false"/>
        <w:numPr>
          <w:ilvl w:val="0"/>
          <w:numId w:val="5"/>
        </w:numPr>
        <w:spacing w:before="40" w:after="0"/>
        <w:ind w:left="502" w:right="-284" w:hanging="36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Драпкина О.М. Профилактика хронических неинфекционных заболеваний в Российской Федерации: национальное руководство / О.М. Драпкина, А.В. Концевая, А.М. Калинина [и др.] // Кардиоваскулярная терапия и профилактика. – 2022. - № 21(4). 232 с.</w:t>
      </w:r>
    </w:p>
    <w:p>
      <w:pPr>
        <w:pStyle w:val="Style21"/>
        <w:widowControl w:val="false"/>
        <w:numPr>
          <w:ilvl w:val="0"/>
          <w:numId w:val="5"/>
        </w:numPr>
        <w:spacing w:before="40" w:after="0"/>
        <w:ind w:left="502" w:right="-284" w:hanging="36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Стародубов В.И. Система образования в области профилактики заболеваний и формирования здорового образа жизни в медицинском вузе / В.И. Стародубов, С.Н. Алексеенко, Н.П. Соболева // Фундаментальные исследования. 2013; № 5-2; 398-403.</w:t>
      </w:r>
    </w:p>
    <w:p>
      <w:pPr>
        <w:pStyle w:val="Style21"/>
        <w:widowControl w:val="false"/>
        <w:spacing w:before="40" w:after="0"/>
        <w:ind w:left="502" w:right="-284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ОНТРОЛЬ И ОЦЕНКА РЕЗУЛЬТАТОВ ОСВОЕНИЯ УЧЕБНОЙ ДИСЦИПЛИНЫ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«</w:t>
      </w:r>
      <w:r>
        <w:rPr>
          <w:rFonts w:cs="Times New Roman" w:ascii="Times New Roman" w:hAnsi="Times New Roman"/>
          <w:b/>
          <w:iCs/>
          <w:sz w:val="28"/>
          <w:szCs w:val="28"/>
        </w:rPr>
        <w:t>ЗДОРОВЫЙ ЧЕЛОВЕК И ЕГО ОКРУЖЕНИ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2693"/>
        <w:gridCol w:w="3906"/>
      </w:tblGrid>
      <w:tr>
        <w:trPr>
          <w:trHeight w:val="462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ы обу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ы оценки</w:t>
            </w:r>
          </w:p>
        </w:tc>
      </w:tr>
      <w:tr>
        <w:trPr>
          <w:trHeight w:val="410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нания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нает содержание современной нормативно-правовой документации в области здоровьесбережения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нает психологические основы деятельности коллектива и индивидуальные особенности личност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нает особенности социального и культурного поведени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нать порядок проведения профилактического медицинского осмотра и диспансеризации населения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агностические критерии факторов риска ХНИЗ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нать порядок организации и проведении иммунопрофилактики насел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ясняет основные понятия и термины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нализирует эффективность профилактических мероприяти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ъясняет основы рационального питания и двигательной активности и т.д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контроль по темам курса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исьменный опрос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ный опрос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шение ситуационных задач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троль выполнения практических задан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ый контроль– экзамен, который включает в себя контроль усвоения теоретического материала и контроль усвоения практических умений.</w:t>
            </w:r>
          </w:p>
        </w:tc>
      </w:tr>
      <w:tr>
        <w:trPr>
          <w:trHeight w:val="42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мения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рамотно излагать свои мысли и оформлять медицинскую документацию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ставлять план поведения профилактических осмотров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ределять группу здоровь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являть факторы риска ХНИЗ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уметь проводить краткие и углубленные профилактические консультирования среди лиц с факторами риск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ределяет группу здоровь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ставляет план поведения профилактических осмотров;</w:t>
            </w:r>
          </w:p>
          <w:p>
            <w:pPr>
              <w:pStyle w:val="Style22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являет факторы риска ХНИЗ</w:t>
            </w:r>
          </w:p>
          <w:p>
            <w:pPr>
              <w:pStyle w:val="Style22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шает ситуационные задачи;</w:t>
            </w:r>
          </w:p>
          <w:p>
            <w:pPr>
              <w:pStyle w:val="Style22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одит профилактические беседы с населением;</w:t>
            </w:r>
          </w:p>
          <w:p>
            <w:pPr>
              <w:pStyle w:val="Style22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основанно, полно и четко дает ответы на вопросы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ценка результатов выполнения практической работы;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ходом выполнения практической работы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637" w:hanging="360"/>
      </w:pPr>
      <w:rPr>
        <w:rFonts w:ascii="Courier New" w:hAnsi="Courier New" w:cs="Courier New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1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7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3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8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89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i w:val="false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бычный (веб) Знак"/>
    <w:qFormat/>
    <w:rPr>
      <w:rFonts w:ascii="Arial Unicode MS" w:hAnsi="Arial Unicode MS" w:eastAsia="Arial Unicode MS" w:cs="Arial Unicode MS"/>
      <w:sz w:val="24"/>
      <w:szCs w:val="24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8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rcom.ru/cabinet/online/46.html" TargetMode="External"/><Relationship Id="rId3" Type="http://schemas.openxmlformats.org/officeDocument/2006/relationships/hyperlink" Target="http://www.constitution.ru/" TargetMode="External"/><Relationship Id="rId4" Type="http://schemas.openxmlformats.org/officeDocument/2006/relationships/hyperlink" Target="http://pravo.gov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3:45:00Z</dcterms:created>
  <dc:creator>Мильченко Надежда Олеговна</dc:creator>
  <dc:description/>
  <cp:keywords/>
  <dc:language>en-US</dc:language>
  <cp:lastModifiedBy>Варданян Карина Амаяковна</cp:lastModifiedBy>
  <cp:lastPrinted>2023-12-19T15:57:00Z</cp:lastPrinted>
  <dcterms:modified xsi:type="dcterms:W3CDTF">2024-04-02T10:19:00Z</dcterms:modified>
  <cp:revision>9</cp:revision>
  <dc:subject/>
  <dc:title/>
</cp:coreProperties>
</file>